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OOKER T WASHINGTO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s Integration Professional Developmen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oving Through the Curriculu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aren Bernstei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18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GENDA SESSION ONE</w:t>
            </w:r>
          </w:p>
          <w:p>
            <w:pPr>
              <w:pStyle w:val="Normal"/>
              <w:ind w:right="1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8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right="-199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ELCOME AND INTRODUCTION</w:t>
            </w:r>
          </w:p>
          <w:p>
            <w:pPr>
              <w:pStyle w:val="Normal"/>
              <w:ind w:right="-199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62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right="-1962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NCE STANDARDS, ELEMENTS OF DANCE</w:t>
            </w:r>
          </w:p>
          <w:p>
            <w:pPr>
              <w:pStyle w:val="Normal"/>
              <w:ind w:right="-1962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RM UP - LOCOMOTOR MOVEMENT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REEZE DANC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RM UP - SHAPE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REAM SCULPTUR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MALL TEAM DREAM SCULPTUR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SING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7:49:00Z</dcterms:created>
  <dc:creator>Karen Bernstein</dc:creator>
  <dc:description/>
  <cp:keywords/>
  <dc:language>en-US</dc:language>
  <cp:lastModifiedBy>Karen Bernstein</cp:lastModifiedBy>
  <cp:lastPrinted>2012-03-14T11:14:00Z</cp:lastPrinted>
  <dcterms:modified xsi:type="dcterms:W3CDTF">2013-02-01T17:49:00Z</dcterms:modified>
  <cp:revision>2</cp:revision>
  <dc:subject/>
  <dc:title/>
</cp:coreProperties>
</file>